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监督机构信息（投诉受理联系方式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采购监督机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：成都高新区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028-8282964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联系地址：天府大道北段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号高新国际广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注：因系统调整原因监督机构信息在采购文件中未显示，现进行补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3:08Z</dcterms:created>
  <dc:creator>Administrator</dc:creator>
  <dc:description/>
  <dc:language>en-US</dc:language>
  <cp:lastModifiedBy>灰机灰啊灰</cp:lastModifiedBy>
  <dcterms:modified xsi:type="dcterms:W3CDTF">2023-10-25T06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368F4E714494CB3BA0A874158162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